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560"/>
        <w:gridCol w:w="3477"/>
        <w:gridCol w:w="3534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2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berie na vedomie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81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Komisia regionálnej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spolupráce, cestovného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ruchu a životného 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93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berie na vedomie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učila materiál schváliť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>V Bratislave dňa 03.06.2009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rPr/>
      </w:pPr>
      <w:r>
        <w:rPr/>
        <w:t>Pripomienky občanov k návrhu VZN v zmysle zákona o samosprávnych krajoch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990"/>
        <w:gridCol w:w="4047"/>
        <w:gridCol w:w="3643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Občan/právnická osoba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8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firstLine="258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Pripomienk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eboli pripomienky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Bratislave, dňa 02.06.2009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2:00Z</dcterms:created>
  <dc:creator>kpaxnerova</dc:creator>
  <dc:description/>
  <cp:keywords/>
  <dc:language>en-US</dc:language>
  <cp:lastModifiedBy>kpaxnerova</cp:lastModifiedBy>
  <cp:lastPrinted>2009-06-03T10:12:00Z</cp:lastPrinted>
  <dcterms:modified xsi:type="dcterms:W3CDTF">2009-06-10T14:32:00Z</dcterms:modified>
  <cp:revision>2</cp:revision>
  <dc:subject/>
  <dc:title/>
</cp:coreProperties>
</file>